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ing the Sage elliptic curve functionality to perform a simulated ECDH key exchang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calculate domain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GF(127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F, [0, 0, 0, 3, 4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 = E.gen(0); 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94 : 6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q = E.order(); 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a secret value x in 2...q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randint(2,q-1);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a public value X = x*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x*G;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55 : 89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a secret value y in 2...q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 = randint(2,q-1);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a public value Y = y*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 = y*G;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84 : 39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the shared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*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91 : 105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the shared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*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91 : 105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n practice most curves that are used have a prime order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Calculate the domain paramet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GF(10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E = EllipticCurve(F, [0, 0, 0, 25, 7]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 = E((97,34)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q = E.order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a secret values x in 2...q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randint(2,q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a public value X = x*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x*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a secret value y in 2...q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 = randint(2,q-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a public value Y = y*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 = y*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the shared secret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*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23 : 15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the shared secret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*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23 : 15 : 1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16:00Z</dcterms:created>
  <dc:creator>dshumow</dc:creator>
  <dc:description/>
  <cp:keywords/>
  <dc:language>en-US</dc:language>
  <cp:lastModifiedBy>dshumow</cp:lastModifiedBy>
  <dcterms:modified xsi:type="dcterms:W3CDTF">2009-07-21T09:30:00Z</dcterms:modified>
  <cp:revision>2</cp:revision>
  <dc:subject/>
  <dc:title>Using the Sage elliptic curve functionality to perform a simulated ECDH key exchange:</dc:title>
</cp:coreProperties>
</file>